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 и на плановый период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и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в сумм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общий объем расходов бюджета Тарасовского сельского поселения Тарасовского района в сумм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6,2 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Тарасовского сельского поселения Тарасовского района в сумме 22 482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на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 в сумме </w:t>
      </w:r>
      <w:bookmarkStart w:id="0" w:name="OLE_LINK2"/>
      <w:bookmarkStart w:id="1" w:name="OLE_LINK1"/>
      <w:r>
        <w:rPr>
          <w:sz w:val="28"/>
          <w:szCs w:val="28"/>
        </w:rPr>
        <w:t>26 233,9 тыс. рублей и на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 в сумме 26 491,7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0 год в сумме 26 233,9  тыс. рублей и на 2021 год в сумме 26 491,7 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Тарасовского сельского поселения на 1 января 2021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2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Тарасовского сельского поселения на 2020 год в сумме 23289,1 тыс. рублей и на 2021 год в сумме 23786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Тарасов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Тарасов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19 год и на плановый период 2020 и 2021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19 год и на плановый период 2020 и 2021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Тарасовского сельского поселения Тарасовского района и главные администраторы источников финансирования дефицита бюджета Тарасовского сельского поселения Тарасовского район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Тарасовского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перечень главных администраторов источников финансирования дефицита бюджета Тарасовского сельского поселения Тарасовского района согласно приложению 5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Тарасовского сельского поселения Тарасовского района на 2019 год и на плановый период 2020 и 2021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Тарасовского сельского поселения Тарасовского района на 2019 год и на плановый период 2020 и 2021 годов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19 год и на плановый период 2020 и 2021 годов согласно приложению 10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sz w:val="28"/>
          <w:szCs w:val="28"/>
        </w:rPr>
        <w:t xml:space="preserve">Статья </w:t>
      </w:r>
      <w:bookmarkEnd w:id="2"/>
      <w:bookmarkEnd w:id="3"/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19 году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7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Тарасовского сельского поселения от 25.07.2007 № 16 «Об утверждении Положения «О бюджетном процессе в Тарасовском сельском поселении», что основанием для внесения в 2019 году изменений в показатели сводной бюджетной росписи бюджета Тарасов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Тарасов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Тарасов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Тарасовского сельского поселения осуществляется Администрацией Тарасов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Гладкий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декабря 2018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3</w:t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6-12-12T12:48:00Z</cp:lastPrinted>
  <dcterms:modified xsi:type="dcterms:W3CDTF">2018-12-27T07:33:00Z</dcterms:modified>
  <cp:revision>39</cp:revision>
  <dc:subject/>
  <dc:title>ПРОЕКТ</dc:title>
</cp:coreProperties>
</file>